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54292960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506039247"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660632518"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94460706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3597522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